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-32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VZDRŽEVANJE MEDICINSKE OPREME PROIZVAJALCEV HILL-ROM, MAQUET, FARAM IN STER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bookmarkStart w:id="0" w:name="Besedilo7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bookmarkStart w:id="1" w:name="Besedilo8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1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bookmarkStart w:id="2" w:name="Besedilo9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2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bookmarkStart w:id="3" w:name="Besedilo10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3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bookmarkStart w:id="4" w:name="Besedilo11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4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bookmarkStart w:id="5" w:name="Besedilo12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5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bookmarkStart w:id="6" w:name="Besedilo13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bookmarkStart w:id="7" w:name="Besedilo14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7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bookmarkStart w:id="8" w:name="Besedilo16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8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bookmarkStart w:id="9" w:name="Besedilo15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9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Vzdrževanje medicinske opreme proizvajalcev Hill-Rom, Maquet, Faram in Ster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55:00Z</dcterms:created>
  <dc:creator>RC</dc:creator>
  <dc:description/>
  <cp:keywords/>
  <dc:language>en-US</dc:language>
  <cp:lastModifiedBy>Katja SAMBOLEC</cp:lastModifiedBy>
  <cp:lastPrinted>2014-08-08T09:33:00Z</cp:lastPrinted>
  <dcterms:modified xsi:type="dcterms:W3CDTF">2020-09-01T10:26:00Z</dcterms:modified>
  <cp:revision>3</cp:revision>
  <dc:subject/>
  <dc:title>V skladu s 3</dc:title>
</cp:coreProperties>
</file>